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вязный текст в жанре официального письма-заявки режиссера о планах создания экранизации или же в жанре диалога с другом. Ученики должны показать знания о стилистических особенностях сочинений этого жанра. Текст должен быть не менее 8 предложений, раскрыв основные сведения о выбранном ими произведении русской классической литературы (темы, композиция, система героев, как создаются характеры герое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зволяет выявить творческие способности учащихся в написании сочинения в определенном жанре и стиле, а также их культурную эруди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должен показать знание теоретико-литературных понятий, в частности, знать требования по содержанию и форме экранизации литературных произведений, жанра диалога с другом, официального письма-заявки, а также умение наиболее полно проанализировать литературное произведени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ригинальность в осуществлении авторского замысла ученика, соблюдение формы художественного текста, умение создать цельное, законченное произведение, обязательно соблюдение автором этических норм, умение наиболее полно раскрыть форму и содержание выбранного литературного произведе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26:00Z</dcterms:created>
  <dc:creator>Антон Афанасьев</dc:creator>
  <dc:description/>
  <cp:keywords/>
  <dc:language>en-US</dc:language>
  <cp:lastModifiedBy>Ирина Леонидовна</cp:lastModifiedBy>
  <cp:lastPrinted>2019-10-16T09:57:00Z</cp:lastPrinted>
  <dcterms:modified xsi:type="dcterms:W3CDTF">2024-09-30T09:00:00Z</dcterms:modified>
  <cp:revision>15</cp:revision>
  <dc:subject/>
  <dc:title/>
</cp:coreProperties>
</file>