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по оцениванию письменных рабо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 / 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ёт его вместе с работой. Члены жюри оценивают записи, приведё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явление творческих способностей участников. Ученикам предлагается написать связный текст (не менее 10 предложений) в жанре статьи-</w:t>
      </w:r>
      <w:r>
        <w:rPr>
          <w:rFonts w:cs="Times New Roman" w:ascii="Times New Roman" w:hAnsi="Times New Roman"/>
          <w:i/>
          <w:iCs/>
          <w:sz w:val="28"/>
          <w:szCs w:val="28"/>
        </w:rPr>
        <w:t>рецензии</w:t>
      </w:r>
      <w:r>
        <w:rPr>
          <w:rFonts w:cs="Times New Roman" w:ascii="Times New Roman" w:hAnsi="Times New Roman"/>
          <w:sz w:val="28"/>
          <w:szCs w:val="28"/>
        </w:rPr>
        <w:t xml:space="preserve"> на прозу современного автора в читательский или книжный блог. Участник олимпиады сам выбирает литературное эпическое произведение для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дать полное название литературного произведения, автора, охарактеризовать персонажей, раскрыть тему и идею литературного произведения, сюжет и компози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гинально, аргументированно написать сочинение в жанре рецензии для читательского или книжного блога; оценивается содержание и форма рецензии, умение ученика создать цельный, законченный текст, а также насколько полно раскрыто идейно-художественное своеобразие анализируемого в рецензии текст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44:00Z</dcterms:created>
  <dc:creator>Антон Афанасьев</dc:creator>
  <dc:description/>
  <cp:keywords/>
  <dc:language>en-US</dc:language>
  <cp:lastModifiedBy>Ирина Леонидовна</cp:lastModifiedBy>
  <cp:lastPrinted>2019-10-16T09:57:00Z</cp:lastPrinted>
  <dcterms:modified xsi:type="dcterms:W3CDTF">2024-09-30T08:58:00Z</dcterms:modified>
  <cp:revision>12</cp:revision>
  <dc:subject/>
  <dc:title/>
</cp:coreProperties>
</file>